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85 BA III OR PZ, Vajnorská 25 - rekonštrukcia objektu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Bratislava III OR P</w:t>
      </w:r>
      <w:r>
        <w:rPr>
          <w:rFonts w:cs="Arial Narrow" w:ascii="Arial Narrow" w:hAnsi="Arial Narrow"/>
          <w:color w:val="000000"/>
          <w:sz w:val="22"/>
          <w:szCs w:val="22"/>
        </w:rPr>
        <w:t>Z Vajnorská 25, rekonštrukcia objektu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85 BA III OR PZ, Vajnorská 25 - rekonštrukcia objektu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Bratislava III OR PZ Vajnorská 25, rekonštrukcia objektu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5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85 BA III OR PZ, Vajnorská 25 - rekonštrukcia objektu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 III OR PZ Vajnorská 25, rekonštruk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3-10-03T11:39:00Z</dcterms:modified>
  <cp:revision>58</cp:revision>
  <dc:subject/>
  <dc:title/>
</cp:coreProperties>
</file>